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/>
        <w:ind w:left="0" w:right="0" w:hanging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My best friend sits beside me</w:t>
        <w:br/>
        <w:t>She's talking to the girl behind me, a close friend to us</w:t>
        <w:br/>
        <w:t>Everyone was loud and laughing</w:t>
        <w:br/>
        <w:t>The teachers must have been ignoring us.</w:t>
        <w:br/>
        <w:t>People were making new friends. Connecting with the old.</w:t>
        <w:br/>
        <w:t>Everyone was excited.The first major field trip</w:t>
        <w:br/>
        <w:t>It was three days in the mountains.</w:t>
        <w:br/>
        <w:t>Guys were scaring girls, saying we'd fall off</w:t>
        <w:br/>
        <w:t>It was the beginning of an adventure for us all.</w:t>
        <w:br/>
        <w:br/>
        <w:t>I was faced backwards. My ipod was blaring</w:t>
        <w:br/>
        <w:t>I was talking to people, sending him signals.</w:t>
        <w:br/>
        <w:t>We did everything together. and were gonna do another.</w:t>
        <w:br/>
        <w:t>It was time for the hike, on the trail.</w:t>
        <w:br/>
        <w:t>He chose to take the long trail, so I went too.</w:t>
        <w:br/>
        <w:t>I thought he had been mad, all of the rumors.</w:t>
        <w:br/>
        <w:t>When I caught up, he was happy to see me.</w:t>
        <w:br/>
        <w:t>On the hike back to the bus, people sped up.</w:t>
        <w:br/>
        <w:t>Others slowed down. We walked alone, people above and behind us.</w:t>
        <w:br/>
        <w:t>He grabbed my hand and pulled me close.</w:t>
        <w:br/>
        <w:t>He kissed me. I kissed him back.</w:t>
        <w:br/>
        <w:t>We were happy together. and I fell for him</w:t>
        <w:br/>
        <w:br/>
        <w:t>But was he really mad at first? Did he stay mad?</w:t>
        <w:br/>
        <w:t>Was he honestly happy to see me?</w:t>
        <w:br/>
        <w:t>Maybe I read him wrong. Maybe he wasn't happy.</w:t>
        <w:br/>
        <w:t>Or was I just happy to see him? I know I was.</w:t>
        <w:br/>
        <w:t>Was I blinded by my happiness? His smile? His laugh?</w:t>
        <w:br/>
        <w:t>Did he pull me close? Or did I step toward him?</w:t>
        <w:br/>
        <w:t>Did he kiss me first, or did I kiss him?</w:t>
        <w:br/>
        <w:t>Were we really happy together? I was.</w:t>
        <w:br/>
        <w:t>Did I fall in love with him?</w:t>
        <w:br/>
        <w:br/>
        <w:t>I think so. Thinking back, I know so.</w:t>
        <w:br/>
        <w:t>They say you fall in love only once.</w:t>
        <w:br/>
        <w:t>I don't believe it. I think you love many times.</w:t>
        <w:br/>
        <w:t>More one time than another, maybe less.</w:t>
        <w:br/>
        <w:t>You may hit the ground on your back. Everyone does.</w:t>
        <w:br/>
        <w:t>You may end up next to them, hand in hand.</w:t>
        <w:br/>
        <w:t>I know that each day I was falling. For him.</w:t>
        <w:br/>
        <w:t>I didn't hide from it,I embraced it. I don't hide it. I wont.</w:t>
        <w:br/>
        <w:t>Sometimes I look at him, and each time I remember that trip.</w:t>
        <w:br/>
        <w:t>Remember that feeling. That feeling of being happy.</w:t>
      </w:r>
    </w:p>
    <w:p>
      <w:pPr>
        <w:pStyle w:val="Normal"/>
        <w:widowControl/>
        <w:spacing w:lineRule="atLeast" w:line="315"/>
        <w:ind w:left="0" w:right="0" w:hanging="0"/>
        <w:rPr/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The feeling of being with him.</w:t>
        <w:br/>
        <w:t>It was amazing, and I don't regret it. I never will.</w:t>
      </w:r>
      <w:r>
        <w:rPr/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Utopi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4:59:58Z</dcterms:created>
  <dc:creator/>
  <dc:description/>
  <dc:language>en-US</dc:language>
  <cp:lastModifiedBy/>
  <cp:revision>0</cp:revision>
  <dc:subject/>
  <dc:title/>
</cp:coreProperties>
</file>